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95862883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TECHNICKÁ ZPRÁVA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UMĚLÉ OSVĚTL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  <w:tab/>
        <w:tab/>
      </w:r>
      <w:r>
        <w:rPr>
          <w:rFonts w:cs="Arial" w:ascii="Arial" w:hAnsi="Arial"/>
          <w:b/>
        </w:rPr>
        <w:t>Výměna povrchu umělého hřiště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realizace umělého osvětlení 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Š Barvířská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rPr>
          <w:rFonts w:ascii="Arial" w:hAnsi="Arial" w:cs="Times New Roman"/>
          <w:sz w:val="24"/>
        </w:rPr>
      </w:pPr>
      <w:r>
        <w:rPr>
          <w:rFonts w:cs="Times New Roman" w:ascii="Arial" w:hAnsi="Arial"/>
          <w:sz w:val="24"/>
        </w:rPr>
        <w:t>Investor:</w:t>
        <w:tab/>
        <w:tab/>
        <w:tab/>
        <w:tab/>
      </w:r>
      <w:r>
        <w:rPr>
          <w:rFonts w:cs="Times New Roman" w:ascii="Arial" w:hAnsi="Arial"/>
          <w:b/>
          <w:sz w:val="24"/>
        </w:rPr>
        <w:t>Statutární město Liberec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m. Dr. E. Beneše 1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59 Liberec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ČO: 00262978</w:t>
      </w:r>
    </w:p>
    <w:p>
      <w:pPr>
        <w:pStyle w:val="Normal"/>
        <w:ind w:left="3544" w:hanging="354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4" w:hanging="3544"/>
        <w:rPr/>
      </w:pPr>
      <w:r>
        <w:rPr>
          <w:rFonts w:cs="Arial" w:ascii="Arial" w:hAnsi="Arial"/>
        </w:rPr>
        <w:t>Stupeň:</w:t>
        <w:tab/>
      </w:r>
      <w:r>
        <w:rPr>
          <w:rFonts w:cs="Arial" w:ascii="Arial" w:hAnsi="Arial"/>
          <w:b/>
        </w:rPr>
        <w:t xml:space="preserve">DUR + DZS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  <w:tab/>
      </w:r>
      <w:r>
        <w:rPr>
          <w:rFonts w:cs="Arial" w:ascii="Arial" w:hAnsi="Arial"/>
          <w:b/>
          <w:lang w:val="cs-CZ"/>
        </w:rPr>
        <w:t>5</w:t>
      </w:r>
      <w:r>
        <w:rPr>
          <w:rFonts w:cs="Arial" w:ascii="Arial" w:hAnsi="Arial"/>
          <w:b/>
        </w:rPr>
        <w:t xml:space="preserve"> / 201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elektro v rozsahu pro územní řízení řeší umělé osvětlení pro fotbalové hřiště u ZŠ Barvířská v Liberci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běhly konzultace s hlavním projektantem stavby. Dále byla provedena prohlídka na místě stavb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</w:t>
        <w:tab/>
        <w:t>Normy a předpis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</w:t>
        <w:tab/>
        <w:t>Ochrana před nebezpečným dotyke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obvodů bude použito doplňkové ochrany za pomoci proudových chráničů 0,03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</w:t>
        <w:tab/>
        <w:t>Návrh prostředí dle ČSN 33 2000-5-51 ed.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b/>
          <w:sz w:val="22"/>
          <w:szCs w:val="22"/>
        </w:rPr>
        <w:t>Venkovní prostory: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8 -50 - +40 C°</w:t>
        <w:tab/>
        <w:tab/>
        <w:tab/>
        <w:tab/>
        <w:t>Vlhkost: AB8 100% při +33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m.   </w:t>
        <w:tab/>
        <w:t>Voda: AD2 padající kapky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4 mírná prašnost                                     </w:t>
        <w:tab/>
        <w:t>Koroze: AF2 atmosférick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>Výskyt živočichů: AL1 bez nebezpečí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2 střední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Energetická bilanc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lkem instalováno 6 ks svítidel s příkonem 2000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ý instalovaný příkon </w:t>
      </w:r>
      <w:r>
        <w:rPr>
          <w:rFonts w:cs="Arial" w:ascii="Arial" w:hAnsi="Arial"/>
          <w:b/>
          <w:sz w:val="22"/>
          <w:szCs w:val="22"/>
        </w:rPr>
        <w:t xml:space="preserve">13,05 kW. </w:t>
      </w:r>
      <w:r>
        <w:rPr>
          <w:rFonts w:cs="Arial" w:ascii="Arial" w:hAnsi="Arial"/>
          <w:sz w:val="22"/>
          <w:szCs w:val="22"/>
        </w:rPr>
        <w:t>Maximální provozní proud</w:t>
      </w:r>
      <w:r>
        <w:rPr>
          <w:rFonts w:cs="Arial" w:ascii="Arial" w:hAnsi="Arial"/>
          <w:b/>
          <w:sz w:val="22"/>
          <w:szCs w:val="22"/>
        </w:rPr>
        <w:t xml:space="preserve"> 19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>Připojení na el. síť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ál základní školy má instalováno nepřímé měření s jističem 160A. Vzhledem k tomu, že osvětlení hřiště bude v provozu vždy v době, kdy nebudou v provozu na 100% technologie gastro, není nutné řešit s provozovatelem distribuční soustavy (ČEZ) navýšení rezervovaného příkonu ani změnu jističe před elektroměrem.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Připojení k el. síti bude řešeno z hlavního rozvaděče areálu školy, který se nachází v 1.PP pod kuchyní. Do třetího pole tohoto rozvaděče bude doplněn třífázový jistič 25A/3 s charakteristikou C a podružný přímý elektroměr do 35A v provedení na lištu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 rozvaděče bude veden do provozního rozvaděče hřišť kabel CYKY 4Bx10. V prostorách 1.PP (centrální chodbou, školní dílnou a příručním skladem) bude kabel veden v liště 40x40. V místnosti skladu projde kabel obvodovou zdí průrazem nad izolační spárou do venkovního prostoru. Zde bude proveden svod opět v liště 40x40 do země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2"/>
        </w:rPr>
        <w:t xml:space="preserve">cca 1,5 metru). Zbylá část kabelové trasy bude již vedena terénem ve výkopu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</w:t>
        <w:tab/>
        <w:t>Provozní rozvaděč hřiště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Bude se jednat o volně stojící typový plastový pilíř v šedé barvě (např. DCK Holoubkov), do jehož vrchní části bude vestavěna náplň, která bude řešit odjištění a spínání jednotlivých stožárů osvětlení a servisní zásuvku 230V/16A. Ovládací prvky osvětlení budou přístupny až po otevření dvířek, která budou opatřena zámkem s FAB vložkou. Spínat osvětlení bude umožněno pouze osobám s příslušným klíčem od dvířek rozvaděče.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aděč bude mít živé části chráněny krycími panely před úmyslným dotykem. K jeho obsluze bude stačit osoba prokazatelně poučená. Zásahy vyžadující přístup pod krycí panely musí provádět pracovníci s odpovídající kvalifikací. Na dveře rozvaděčů je nutné umístit výstražné štítky, upozorňující na to, že se jedná o elektrické zaříz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Požaduje se osvětlení fotbalového hřiště typického tvaru o rozměru 90x50m (lajny) s výběhy 3 a 4m. Dle zadání investora se vyžaduje splnit požadavky na ještě výše než na II. třídu dle ČSN 12193 tzn. </w:t>
      </w:r>
      <w:r>
        <w:rPr>
          <w:rFonts w:cs="Arial" w:ascii="Arial" w:hAnsi="Arial"/>
          <w:b/>
          <w:sz w:val="22"/>
        </w:rPr>
        <w:t>osvětlenost Epk = 200 lx, rovnoměrnost osvětlení Emin/Epk = 0,7; oslnění GR &lt;= 50, index podání barev Ra =&gt; 65</w:t>
      </w:r>
      <w:r>
        <w:rPr>
          <w:rFonts w:cs="Arial" w:ascii="Arial" w:hAnsi="Arial"/>
          <w:sz w:val="22"/>
        </w:rPr>
        <w:t xml:space="preserve">. Udržovací činitel počítán ve světelném výpočtu nesmí být vyšší než 0,75. Rovněž je nutno respektovat minimalizaci rušivého světla s mezními hodnotami splňující požadavky na zónu E3 životního prostředí dle odstavce 5.10 z normy ČSN EN 12193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hřiště bude řešeno šesti výbojkovými světlomety 2000W, která budou osazena na šesti ocelových žárově zinkovaných stožárech o výšce 12 metrů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 nároky na typ použitých světlometů:</w:t>
      </w:r>
    </w:p>
    <w:p>
      <w:pPr>
        <w:pStyle w:val="TextBody"/>
        <w:rPr/>
      </w:pPr>
      <w:r>
        <w:rPr>
          <w:rFonts w:cs="Arial" w:ascii="Arial" w:hAnsi="Arial"/>
          <w:sz w:val="22"/>
        </w:rPr>
        <w:t>Vzhledem k omezení činitele oslnění a dosažení přesných výsledků osvětlení je třeba se zaměřit na světlomety, které zajistí přesnou optickou kontrolu. Rovněž i na kvalitu světlometu samotného aby zajistil bezpečnost, dlouhou životnost, minimální nároky na údržbu, jednoduchá výměna výbojky apod. Světlomety by měly splnit níže uvedená kritéria: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>a)</w:t>
        <w:tab/>
        <w:t>Z hlediska optické kontroly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Dvojitě asymetrická optika min. ve dvou charakteristikách (úzko úhlá a středně úhlá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Hlavní svazek asymetrického vyzařování musí být ne méně jak 60° (důležité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      </w:t>
      </w:r>
      <w:r>
        <w:rPr>
          <w:rFonts w:cs="Arial" w:ascii="Arial" w:hAnsi="Arial"/>
          <w:sz w:val="22"/>
          <w:szCs w:val="22"/>
          <w:lang w:val="cs-CZ"/>
        </w:rPr>
        <w:t>z hlediska splnění normy na rušivé světlo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Reflektor z vysoce čistého, leštěného anodizovaného hliník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Součástí musí být vnitřní lamela, která zvyšuje účinnost a snižuje oslně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 xml:space="preserve">Přední bezpečnostní sklo o síle min. 4mm </w:t>
      </w:r>
    </w:p>
    <w:p>
      <w:pPr>
        <w:pStyle w:val="TextBody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b) </w:t>
        <w:tab/>
        <w:t>Z hlediska údržb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Vysoké krytí min. IP65 lépe IP 66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Průduchové filtry – nejlépe z materiálu  GORE TM – zajišťuje čistou a suchou výměn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</w:t>
      </w:r>
      <w:r>
        <w:rPr>
          <w:rFonts w:cs="Arial" w:ascii="Arial" w:hAnsi="Arial"/>
          <w:sz w:val="22"/>
          <w:szCs w:val="22"/>
          <w:lang w:val="cs-CZ"/>
        </w:rPr>
        <w:tab/>
        <w:t>vzduchu při chladnutí výbojk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Těleso světlometu z tlakově litého hliní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Jednoduchý přístup k výbojce po odklopení zadních dvířek světlometu bez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demontáže předního sk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Otvírání zadních dvířek nejlépe jednou rukou odklopením nerezové spony (klipsny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Světlomet musí mít zabudovaný odpojovač, který zajišťuje odpojení od napětí př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otevření světlomet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Silikonové (trvale pružné) těsně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Žárově zinkovaný třmen světlometu pro uchycení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>c)</w:t>
        <w:tab/>
        <w:t>Ostatní podstatné vlastnosti světlomet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Hmotnost max. 20k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Návětrná plocha při náklonu 60° - max. 0,126m2 – toto snižuje nároky na konstruk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nesoucí tyto světlomety z hlediska dimenzová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Povrchová úprava – polyesterová prášková barva RAL 7035 – lépe splývá s denní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světlem a činí světlomet méně nápadným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a výpočet osvětlení musí být proveden na konkrétní typ světlometů. Z tohoto důvodu je proveden na světlomety ABACUS Challenger 1 - 2000W. Uvedený výrobce a typ světlometů není předepsán, je pouze informativní, a slouží pouze pro určení vlastností světlometů a popis jejich předepsaných vlastností. Zadavatel umožňuje v souladu se zákonem 137/2006 Sb. použít i jiných, kvalitativně a technicky obdobných řešení. Použity mohou být tedy jakékoliv světlomety od libovolného výrobce při splnění světelně technických a kvalitativních parametrů.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Stožáry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Osvětlovací soustava bude tvořena šesti sklápěcími stožáry o výšce 12 metrů. Navržen je stožár typu T127RLH 12M, kde se jedná o ocelový trubkový stožár s kloubem ve výšce 0,73m nad úrovní vetknutí. Stožár je instalován vetknutím do obetonovaného základu. Stožár se převáží v celku v délce 13,7m (1,7m je vetknutí). Celková hmotnost stožáru činí 210 kg a maximální nosnost pro světlomety je 40kg. Stožár je žárově zinkován dle EN1461, menší části jsou z nerezivějící oceli. Sklápění se provádí pomocí externího menšího hydraulického zařízení RLH2M/EM, kdy čerpadlo je poháněno jedno-fázovým el. motorem 1,7kW 230V. Toto zařízení není součást stožáru, instaluje se jen při instalaci a údržbě, stačí pak jedno pro jakýkoliv počet podobných stožárů. Důvod použití sklápěcích stožárů je zejména kvůli bezpečné údržbě světlometů ze země (po sklopení) stejně tak i samotné instalace bez výškových prací a bez vysokozdvižné plošiny, pro kterou není vždy možno zajistit přístup. Tyto stožáry nemají žebřík ani stupačky, což je důležité z hlediska bezpečnosti a zajištění proti nepovolanému výstupu. Kabely se vedou vnitřkem a přes základ do kabelové rýhy. Stožáry budou vybaveny výložníkem pro světlomet, který zajistí možnost nastavení správného směru světlometu. 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a dimenze stožárů musí být proveden na konkrétní typ stožárů, které unesou odpovídající počet světlometů. Toto rovněž platí i pro návrh a tvar základové patky, kdy je třeba vyjít z konkrétního stožáru a jím vyvozených účinků (klopný moment, vertikální zatížení způsob kotvení apod.) Pro tyto účely byl uvažován stožár Abatec T127RLH, výložník FL4/1. Uvedený výrobce a typ sklápěcích stožárů není předepsán, je pouze informativní, a slouží pouze pro určení vlastností stožárů a popis jejich předepsaných vlastností. Zadavatel umožňuje v souladu se zákonem 137/2006 Sb. použít i jiných, kvalitativně a technicky obdobných řešení. Použity mohou být tedy jakékoliv sklápěcí stožáry od libovolného výrobce při splnění technických a kvalitativních parametrů popsaných výše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5</w:t>
        <w:tab/>
        <w:t>Připojení svít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pojení stožárů bude řešeno kabely CYKY 5Cx4. Vždy budou připojeny tři stožáry na jedné straně hřiště jedním kabelem. Kabely budou zavedeny do středu stožáru a ponechány s dostatečnou rezervou (cca 2 metry). Současně budou svítidla uzemněna zemnícím páskem FeZn 30/4 na svorky SP1, které jsou součástí stožárů a nachází se cca 20 cm nad konečnou úrovní terénu. V zemi budou pásky připojeny svorkami na průchozí zemnící pásek FeZn 30/4. Svorky budou zatřeny asfaltovou barv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3.6  </w:t>
        <w:tab/>
        <w:t>Uložení kabelů v zemi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kabely budou vedeny volným terénem v hloubce 60 cm. Uloženy budou v pískovém loži (10 cm pod kabelem a 10 cm nad kabelem). Zhruba 20 cm nad kabely bude položena výstražná fólie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jimkou je pouze trasa mezi sloupy číslo 1 až 3, která je vedena v hloubce 30 cm pod povrchem a kabel zde bude veden v korugované chráničce pod acudrenem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souběhu a křížení s jinými médii se musí dodržet normou předepsané bezpečné vzdálenost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běžně s kabely bude ve výkopu veden i zemnící pásek FeZn 30/4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ální úpravy terénů (povrchů) jsou řešeny v rámci stavb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ávě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částí díla musí být dokumentace skutečného provedení, revizní zpráva, geodetické zaměř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Přílohy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</w:rPr>
        <w:t>Výpočet osvětlení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sectPr>
      <w:footerReference w:type="default" r:id="rId4"/>
      <w:type w:val="nextPage"/>
      <w:pgSz w:w="11906" w:h="16838"/>
      <w:pgMar w:left="1417" w:right="1417" w:gutter="0" w:header="0" w:top="1135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: 076-16-25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58:00Z</dcterms:created>
  <dc:creator>Jaromír Bednář</dc:creator>
  <dc:description/>
  <cp:keywords>Ethan</cp:keywords>
  <dc:language>en-US</dc:language>
  <cp:lastModifiedBy>Jaromír Bednář</cp:lastModifiedBy>
  <cp:lastPrinted>2016-05-17T08:58:00Z</cp:lastPrinted>
  <dcterms:modified xsi:type="dcterms:W3CDTF">2016-05-17T07:12:00Z</dcterms:modified>
  <cp:revision>13</cp:revision>
  <dc:subject/>
  <dc:title>Technická zpráva</dc:title>
</cp:coreProperties>
</file>